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21668433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417737481"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550927513"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23860748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